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ant Care Revie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dgeting for Baby/Cost of Raising a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posable vs. Cloth Diap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st vs. Formula Fee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s on Newbo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onatal Evaluation and Care p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olbox for New Dads vid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DS Information She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S ppt and vid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astfeeding p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ant Care p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en Mother pres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y Gu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21:52:00Z</dcterms:created>
  <dc:creator>dino</dc:creator>
  <dc:description/>
  <dc:language>en-US</dc:language>
  <cp:lastModifiedBy>dino</cp:lastModifiedBy>
  <dcterms:modified xsi:type="dcterms:W3CDTF">2012-11-10T21:59:00Z</dcterms:modified>
  <cp:revision>1</cp:revision>
  <dc:subject/>
  <dc:title>Infant Care Review</dc:title>
</cp:coreProperties>
</file>